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подготовке к летней оздоровительной кампании 2017 год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подготовке к летней оздоровительной кампании 2017 года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тметить хорошую работу и высокий профессионализм сотрудников департамента образования мэрии города Новосибирска и сотрудников департамента по социальной политике мэрии города Новосибирска по осуществлению мероприятий по подготовке к летней оздоровительной кампании 2017 года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0:00Z</dcterms:created>
  <dc:creator>Katya</dc:creator>
  <dc:description/>
  <dc:language>en-US</dc:language>
  <cp:lastModifiedBy>vshvartskop</cp:lastModifiedBy>
  <cp:lastPrinted>2017-05-31T13:47:00Z</cp:lastPrinted>
  <dcterms:modified xsi:type="dcterms:W3CDTF">2017-05-31T06:51:00Z</dcterms:modified>
  <cp:revision>4</cp:revision>
  <dc:subject/>
  <dc:title/>
</cp:coreProperties>
</file>